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s in Mod v0.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ini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S.P. :: Surface to Surface Project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A.P. :: Surface to Air Project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S.M. :: Surface to Sruface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A.M. :: Surface to Air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L.P. :: Surface Launched Projectile (to Surface and Ai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.L.M. :: Surface Launched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/Item</w:t>
        <w:tab/>
        <w:tab/>
        <w:tab/>
        <w:t>Old Value</w:t>
        <w:tab/>
        <w:t>New Va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er Weap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kh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uzzle Velocity</w:t>
        <w:tab/>
        <w:tab/>
        <w:tab/>
        <w:t>50m/s</w:t>
        <w:tab/>
        <w:tab/>
        <w:t>2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l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uzzle Velocity</w:t>
        <w:tab/>
        <w:tab/>
        <w:tab/>
        <w:t>50m/s</w:t>
        <w:tab/>
        <w:tab/>
        <w:t>4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's</w:t>
        <w:tab/>
        <w:tab/>
        <w:tab/>
        <w:tab/>
        <w:t>15</w:t>
        <w:tab/>
        <w:tab/>
        <w:t>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L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27mm R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in Range</w:t>
        <w:tab/>
        <w:tab/>
        <w:tab/>
        <w:t>15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ange</w:t>
        <w:tab/>
        <w:tab/>
        <w:tab/>
        <w:tab/>
        <w:t>31600m</w:t>
        <w:tab/>
        <w:tab/>
        <w:t>35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uzzle Velocity</w:t>
        <w:tab/>
        <w:tab/>
        <w:t>556m/s</w:t>
        <w:tab/>
        <w:tab/>
        <w:t>6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.o.F.</w:t>
        <w:tab/>
        <w:tab/>
        <w:tab/>
        <w:tab/>
        <w:t>25s</w:t>
        <w:tab/>
        <w:tab/>
        <w:t>.5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eload Time</w:t>
        <w:tab/>
        <w:tab/>
        <w:tab/>
        <w:t>25s</w:t>
        <w:tab/>
        <w:tab/>
        <w:t>120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awa Cla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t Points</w:t>
        <w:tab/>
        <w:tab/>
        <w:tab/>
        <w:t>12000</w:t>
        <w:tab/>
        <w:tab/>
        <w:t>2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Range</w:t>
        <w:tab/>
        <w:tab/>
        <w:tab/>
        <w:t>10000</w:t>
        <w:tab/>
        <w:tab/>
        <w:t>16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Ceiling</w:t>
        <w:tab/>
        <w:tab/>
        <w:tab/>
        <w:t>5000</w:t>
        <w:tab/>
        <w:tab/>
        <w:t>16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 Spar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Fire Rate</w:t>
        <w:tab/>
        <w:tab/>
        <w:tab/>
        <w:t>25s</w:t>
        <w:tab/>
        <w:tab/>
        <w:t>20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.H.P. Cla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t Points</w:t>
        <w:tab/>
        <w:tab/>
        <w:tab/>
        <w:t>8000</w:t>
        <w:tab/>
        <w:tab/>
        <w:t>1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ound Scan Radius</w:t>
        <w:tab/>
        <w:tab/>
        <w:t>0</w:t>
        <w:tab/>
        <w:tab/>
        <w:t>8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Radius</w:t>
        <w:tab/>
        <w:tab/>
        <w:tab/>
        <w:t>8000</w:t>
        <w:tab/>
        <w:tab/>
        <w:t>128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Ceiling</w:t>
        <w:tab/>
        <w:tab/>
        <w:tab/>
        <w:t>5000</w:t>
        <w:tab/>
        <w:tab/>
        <w:t>96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-1MR Standard (Aegis enhanc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racker Type</w:t>
        <w:tab/>
        <w:tab/>
        <w:tab/>
        <w:t>Semi-A Radar</w:t>
        <w:tab/>
        <w:t>Aegis  (Active Las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uzzle Velocity</w:t>
        <w:tab/>
        <w:tab/>
        <w:t>50m/s</w:t>
        <w:tab/>
        <w:tab/>
        <w:t>~0.000001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ruise Velocity</w:t>
        <w:tab/>
        <w:tab/>
        <w:tab/>
        <w:t>850m/s</w:t>
        <w:tab/>
        <w:tab/>
        <w:t>6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.o.F./Reload Rate</w:t>
        <w:tab/>
        <w:tab/>
        <w:t>25s</w:t>
        <w:tab/>
        <w:tab/>
        <w:t>60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CU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t Points</w:t>
        <w:tab/>
        <w:tab/>
        <w:tab/>
        <w:t>1000</w:t>
        <w:tab/>
        <w:tab/>
        <w:t>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CA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t Points</w:t>
        <w:tab/>
        <w:tab/>
        <w:tab/>
        <w:t>1000</w:t>
        <w:tab/>
        <w:tab/>
        <w:t>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ev Cla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on Range (Radius)</w:t>
        <w:tab/>
        <w:tab/>
        <w:t>8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Floor</w:t>
        <w:tab/>
        <w:tab/>
        <w:tab/>
        <w:t>10m</w:t>
        <w:tab/>
        <w:tab/>
        <w:t>15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Ceiling</w:t>
        <w:tab/>
        <w:tab/>
        <w:tab/>
        <w:t>5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Range (Radius)</w:t>
        <w:tab/>
        <w:tab/>
        <w:t>10000m</w:t>
        <w:tab/>
        <w:tab/>
        <w:t>12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0mm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ange</w:t>
        <w:tab/>
        <w:tab/>
        <w:tab/>
        <w:tab/>
        <w:t>1500m</w:t>
        <w:tab/>
        <w:tab/>
        <w:t>3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uzzle Velocity</w:t>
        <w:tab/>
        <w:tab/>
        <w:t>800m/s</w:t>
        <w:tab/>
        <w:tab/>
        <w:t>10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eload Time</w:t>
        <w:tab/>
        <w:tab/>
        <w:tab/>
        <w:t>9s</w:t>
        <w:tab/>
        <w:tab/>
        <w:t>0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amage</w:t>
        <w:tab/>
        <w:tab/>
        <w:tab/>
        <w:t>30/15</w:t>
        <w:tab/>
        <w:tab/>
        <w:t>20/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arget Class</w:t>
        <w:tab/>
        <w:tab/>
        <w:tab/>
        <w:t>S.S.P.</w:t>
        <w:tab/>
        <w:tab/>
        <w:t>S.L.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-N-4 Geck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in Range</w:t>
        <w:tab/>
        <w:tab/>
        <w:tab/>
        <w:t>500m</w:t>
        <w:tab/>
        <w:tab/>
        <w:t>4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ange</w:t>
        <w:tab/>
        <w:tab/>
        <w:tab/>
        <w:tab/>
        <w:t>12000m</w:t>
        <w:tab/>
        <w:tab/>
        <w:t>3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ruise Velocity</w:t>
        <w:tab/>
        <w:tab/>
        <w:tab/>
        <w:t>850m/s</w:t>
        <w:tab/>
        <w:tab/>
        <w:t>75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G's</w:t>
        <w:tab/>
        <w:tab/>
        <w:tab/>
        <w:tab/>
        <w:t>10</w:t>
        <w:tab/>
        <w:tab/>
        <w:t>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.o.F./Reload Time</w:t>
        <w:tab/>
        <w:tab/>
        <w:t>24s</w:t>
        <w:tab/>
        <w:tab/>
        <w:t>15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amage</w:t>
        <w:tab/>
        <w:tab/>
        <w:tab/>
        <w:t>400/0</w:t>
        <w:tab/>
        <w:tab/>
        <w:t>800/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-N-3 Gob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in Range</w:t>
        <w:tab/>
        <w:tab/>
        <w:tab/>
        <w:t>500m</w:t>
        <w:tab/>
        <w:tab/>
        <w:t>12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.o.F./Reload Time</w:t>
        <w:tab/>
        <w:tab/>
        <w:t>25s</w:t>
        <w:tab/>
        <w:tab/>
        <w:t>10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rivak II Cla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on Range (Radius)</w:t>
        <w:tab/>
        <w:tab/>
        <w:t>6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Floor</w:t>
        <w:tab/>
        <w:tab/>
        <w:tab/>
        <w:t>10m</w:t>
        <w:tab/>
        <w:tab/>
        <w:t>15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Ceiling</w:t>
        <w:tab/>
        <w:tab/>
        <w:tab/>
        <w:t>5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Scan Range (Radius)</w:t>
        <w:tab/>
        <w:tab/>
        <w:t>8000m</w:t>
        <w:tab/>
        <w:tab/>
        <w:t>10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-N-4 Gecko: SEE Kiev Class SA-N-4 Geck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0mm Deck Guns</w:t>
        <w:tab/>
        <w:tab/>
        <w:t>Reg. Round</w:t>
        <w:tab/>
        <w:t>R.P.G.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ange</w:t>
        <w:tab/>
        <w:tab/>
        <w:tab/>
        <w:tab/>
        <w:t>4000m</w:t>
        <w:tab/>
        <w:tab/>
        <w:t>8000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ruise Velocity</w:t>
        <w:tab/>
        <w:tab/>
        <w:tab/>
        <w:t>198m/s</w:t>
        <w:tab/>
        <w:tab/>
        <w:t>600m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R.o.F./Reload Time</w:t>
        <w:tab/>
        <w:tab/>
        <w:t>25s</w:t>
        <w:tab/>
        <w:tab/>
        <w:t>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amage</w:t>
        <w:tab/>
        <w:tab/>
        <w:tab/>
        <w:t>650</w:t>
        <w:tab/>
        <w:tab/>
        <w:t>3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arget Class</w:t>
        <w:tab/>
        <w:tab/>
        <w:tab/>
        <w:t>S.S.P.</w:t>
        <w:tab/>
        <w:tab/>
        <w:t>S.A.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ist Cla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0mm Cannon: SEE Kiev Class 30mm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